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V          </w:t>
            </w:r>
            <w:r>
              <w:rPr>
                <w:rFonts w:cs="Century Gothic" w:ascii="Century Gothic" w:hAnsi="Century Gothic"/>
                <w:sz w:val="20"/>
                <w:szCs w:val="20"/>
              </w:rPr>
              <w:t>How the world works</w:t>
            </w:r>
          </w:p>
          <w:p>
            <w:pPr>
              <w:pStyle w:val="Normal"/>
              <w:spacing w:before="0" w:after="0"/>
              <w:jc w:val="center"/>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Library Inquiry about Plastic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1577047621"/>
            <w:bookmarkStart w:id="1" w:name="__Fieldmark__0_1577047621"/>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1577047621"/>
            <w:bookmarkStart w:id="3" w:name="__Fieldmark__1_1577047621"/>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577047621"/>
            <w:bookmarkStart w:id="5" w:name="__Fieldmark__2_1577047621"/>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577047621"/>
            <w:bookmarkStart w:id="7" w:name="__Fieldmark__3_1577047621"/>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577047621"/>
            <w:bookmarkStart w:id="9" w:name="__Fieldmark__4_157704762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577047621"/>
            <w:bookmarkStart w:id="11" w:name="__Fieldmark__5_157704762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577047621"/>
            <w:bookmarkStart w:id="13" w:name="__Fieldmark__6_1577047621"/>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1577047621"/>
            <w:bookmarkStart w:id="15" w:name="__Fieldmark__7_1577047621"/>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577047621"/>
            <w:bookmarkStart w:id="17" w:name="__Fieldmark__8_157704762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577047621"/>
            <w:bookmarkStart w:id="19" w:name="__Fieldmark__9_157704762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1577047621"/>
            <w:bookmarkStart w:id="22" w:name="__Fieldmark__10_1577047621"/>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1577047621"/>
            <w:bookmarkStart w:id="24" w:name="__Fieldmark__11_1577047621"/>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1577047621"/>
            <w:bookmarkStart w:id="26" w:name="__Fieldmark__12_1577047621"/>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577047621"/>
            <w:bookmarkStart w:id="28" w:name="__Fieldmark__13_1577047621"/>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577047621"/>
            <w:bookmarkStart w:id="30" w:name="__Fieldmark__14_1577047621"/>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1577047621"/>
            <w:bookmarkStart w:id="32" w:name="__Fieldmark__15_1577047621"/>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1577047621"/>
            <w:bookmarkStart w:id="34" w:name="__Fieldmark__16_1577047621"/>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1577047621"/>
            <w:bookmarkStart w:id="36" w:name="__Fieldmark__17_1577047621"/>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1577047621"/>
            <w:bookmarkStart w:id="38" w:name="__Fieldmark__18_1577047621"/>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1577047621"/>
            <w:bookmarkStart w:id="40" w:name="__Fieldmark__20_1577047621"/>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1577047621"/>
            <w:bookmarkStart w:id="42" w:name="__Fieldmark__21_1577047621"/>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2_1577047621"/>
            <w:bookmarkStart w:id="44" w:name="__Fieldmark__22_1577047621"/>
            <w:bookmarkEnd w:id="44"/>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5" w:name="__Fieldmark__23_1577047621"/>
            <w:bookmarkStart w:id="46" w:name="__Fieldmark__23_1577047621"/>
            <w:bookmarkEnd w:id="4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4_1577047621"/>
            <w:bookmarkStart w:id="48" w:name="__Fieldmark__24_157704762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1"/>
              </w:numPr>
              <w:spacing w:lineRule="auto" w:line="240" w:before="0" w:after="0"/>
              <w:jc w:val="both"/>
              <w:rPr/>
            </w:pPr>
            <w:r>
              <w:rPr>
                <w:rFonts w:cs="Arial" w:ascii="Century Gothic" w:hAnsi="Century Gothic"/>
                <w:sz w:val="20"/>
                <w:szCs w:val="20"/>
                <w:lang w:val="en-US"/>
              </w:rPr>
              <w:t>An inquiry into the provenance of different objects and the implications for the environment of their production.</w:t>
            </w:r>
          </w:p>
          <w:p>
            <w:pPr>
              <w:pStyle w:val="Normal"/>
              <w:numPr>
                <w:ilvl w:val="0"/>
                <w:numId w:val="1"/>
              </w:numPr>
              <w:spacing w:lineRule="auto" w:line="240" w:before="0" w:after="0"/>
              <w:jc w:val="both"/>
              <w:rPr>
                <w:rFonts w:ascii="Century Gothic" w:hAnsi="Century Gothic" w:cs="Arial"/>
                <w:sz w:val="20"/>
                <w:szCs w:val="20"/>
                <w:lang w:val="en-US"/>
              </w:rPr>
            </w:pPr>
            <w:r>
              <w:rPr>
                <w:rFonts w:cs="Arial" w:ascii="Century Gothic" w:hAnsi="Century Gothic"/>
                <w:sz w:val="20"/>
                <w:szCs w:val="20"/>
                <w:lang w:val="en-US"/>
              </w:rPr>
              <w:t>Identifies the different materials of which objects are made (Scienc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rmal"/>
              <w:autoSpaceDE w:val="false"/>
              <w:spacing w:lineRule="auto" w:line="240" w:before="0" w:after="0"/>
              <w:rPr/>
            </w:pPr>
            <w:r>
              <w:rPr>
                <w:rFonts w:cs="Arial" w:ascii="Century Gothic" w:hAnsi="Century Gothic"/>
                <w:b/>
                <w:smallCaps/>
                <w:sz w:val="18"/>
                <w:lang w:val="en-US"/>
              </w:rPr>
              <w:t xml:space="preserve">Science: </w:t>
            </w:r>
            <w:r>
              <w:rPr>
                <w:rFonts w:cs="MyriadPro-Bold" w:ascii="Century Gothic" w:hAnsi="Century Gothic"/>
                <w:bCs/>
                <w:sz w:val="20"/>
                <w:szCs w:val="20"/>
                <w:lang w:val="en-US"/>
              </w:rPr>
              <w:t>Use scientific vocabulary to explain their observations and experiences</w:t>
            </w:r>
          </w:p>
          <w:p>
            <w:pPr>
              <w:pStyle w:val="Sinespaciado"/>
              <w:jc w:val="both"/>
              <w:rPr>
                <w:rFonts w:ascii="Century Gothic" w:hAnsi="Century Gothic" w:cs="Arial"/>
                <w:b/>
                <w:b/>
                <w:bCs/>
                <w:smallCaps/>
                <w:sz w:val="18"/>
                <w:szCs w:val="20"/>
                <w:lang w:val="en-US"/>
              </w:rPr>
            </w:pPr>
            <w:r>
              <w:rPr>
                <w:rFonts w:cs="Arial" w:ascii="Century Gothic" w:hAnsi="Century Gothic"/>
                <w:b/>
                <w:bCs/>
                <w:smallCaps/>
                <w:sz w:val="18"/>
                <w:szCs w:val="20"/>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20"/>
                <w:szCs w:val="16"/>
                <w:lang w:val="en-US"/>
              </w:rPr>
              <w:t>Library book about Plastic (1), opaque projector and Unit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1577047621"/>
            <w:bookmarkStart w:id="50" w:name="__Fieldmark__26_1577047621"/>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1577047621"/>
            <w:bookmarkStart w:id="52" w:name="__Fieldmark__27_1577047621"/>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1577047621"/>
            <w:bookmarkStart w:id="54" w:name="__Fieldmark__28_1577047621"/>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1577047621"/>
            <w:bookmarkStart w:id="56" w:name="__Fieldmark__29_1577047621"/>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1577047621"/>
            <w:bookmarkStart w:id="58" w:name="__Fieldmark__30_1577047621"/>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1577047621"/>
            <w:bookmarkStart w:id="60" w:name="__Fieldmark__31_1577047621"/>
            <w:bookmarkEnd w:id="60"/>
            <w:r>
              <w:rPr>
                <w:rFonts w:cs="Verdana" w:ascii="Verdana" w:hAnsi="Verdana"/>
                <w:sz w:val="16"/>
                <w:szCs w:val="16"/>
                <w:lang w:val="en-GB"/>
              </w:rPr>
            </w:r>
            <w:r>
              <w:rPr>
                <w:sz w:val="16"/>
                <w:szCs w:val="16"/>
                <w:rFonts w:cs="Verdana" w:ascii="Verdana" w:hAnsi="Verdana"/>
                <w:lang w:val="en-GB"/>
              </w:rPr>
              <w:fldChar w:fldCharType="end"/>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1577047621"/>
            <w:bookmarkStart w:id="62" w:name="__Fieldmark__32_1577047621"/>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1577047621"/>
            <w:bookmarkStart w:id="64" w:name="__Fieldmark__33_1577047621"/>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5" w:name="__Fieldmark__34_1577047621"/>
            <w:bookmarkStart w:id="66" w:name="__Fieldmark__34_1577047621"/>
            <w:bookmarkEnd w:id="6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7" w:name="__Fieldmark__35_1577047621"/>
            <w:bookmarkStart w:id="68" w:name="__Fieldmark__35_1577047621"/>
            <w:bookmarkEnd w:id="6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9" w:name="__Fieldmark__36_1577047621"/>
            <w:bookmarkStart w:id="70" w:name="__Fieldmark__36_1577047621"/>
            <w:bookmarkEnd w:id="7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2  April 23-27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30 minutes accompanie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lang w:val="en-GB"/>
              </w:rPr>
            </w:pPr>
            <w:r>
              <w:rPr>
                <w:rFonts w:cs="Century Gothic" w:ascii="Century Gothic" w:hAnsi="Century Gothic"/>
                <w:b/>
                <w:lang w:val="en-GB"/>
              </w:rPr>
              <w:t xml:space="preserve">Opening: </w:t>
            </w:r>
            <w:r>
              <w:rPr>
                <w:rFonts w:cs="Century Gothic" w:ascii="Century Gothic" w:hAnsi="Century Gothic"/>
                <w:lang w:val="en-GB"/>
              </w:rPr>
              <w:t xml:space="preserve">Ask the children to tell you which materials they have learnt and ask them about the conclusions from the surveys they have made and from the books they have read (how to reduce metal/paper consumption or metal/paper characteristics) </w:t>
            </w:r>
          </w:p>
          <w:p>
            <w:pPr>
              <w:pStyle w:val="Sinespaciado"/>
              <w:jc w:val="both"/>
              <w:rPr>
                <w:rFonts w:ascii="Century Gothic" w:hAnsi="Century Gothic" w:cs="Century Gothic"/>
                <w:lang w:val="en-US"/>
              </w:rPr>
            </w:pPr>
            <w:r>
              <w:rPr>
                <w:rFonts w:cs="Century Gothic" w:ascii="Century Gothic" w:hAnsi="Century Gothic"/>
                <w:lang w:val="en-GB"/>
              </w:rPr>
              <w:t>Explain to them that this week we will be learning about Plastic and ask them what they know about this material. Register important key words on the board.</w:t>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lang w:val="en-GB"/>
              </w:rPr>
            </w:pPr>
            <w:r>
              <w:rPr>
                <w:rFonts w:cs="Century Gothic" w:ascii="Century Gothic" w:hAnsi="Century Gothic"/>
                <w:b/>
                <w:lang w:val="en-GB"/>
              </w:rPr>
              <w:t xml:space="preserve">Main Activity: </w:t>
            </w:r>
            <w:r>
              <w:rPr>
                <w:rFonts w:cs="Century Gothic" w:ascii="Century Gothic" w:hAnsi="Century Gothic"/>
                <w:lang w:val="en-GB"/>
              </w:rPr>
              <w:t>Show the children the book about Plastic with the opaque projector at the Library asking them questions about the pictures and the information they see.</w:t>
            </w:r>
          </w:p>
          <w:p>
            <w:pPr>
              <w:pStyle w:val="Sinespaciado"/>
              <w:rPr>
                <w:rFonts w:ascii="Century Gothic" w:hAnsi="Century Gothic" w:cs="Century Gothic"/>
                <w:lang w:val="en-US"/>
              </w:rPr>
            </w:pPr>
            <w:r>
              <w:rPr>
                <w:rFonts w:cs="Century Gothic" w:ascii="Century Gothic" w:hAnsi="Century Gothic"/>
                <w:lang w:val="en-US"/>
              </w:rPr>
            </w:r>
          </w:p>
          <w:p>
            <w:pPr>
              <w:pStyle w:val="Sinespaciado"/>
              <w:rPr>
                <w:rFonts w:ascii="Century Gothic" w:hAnsi="Century Gothic" w:cs="Century Gothic"/>
                <w:b/>
                <w:b/>
                <w:lang w:val="en-US"/>
              </w:rPr>
            </w:pPr>
            <w:r>
              <w:rPr>
                <w:rFonts w:cs="Century Gothic" w:ascii="Century Gothic" w:hAnsi="Century Gothic"/>
                <w:b/>
                <w:lang w:val="en-US"/>
              </w:rPr>
            </w:r>
          </w:p>
          <w:p>
            <w:pPr>
              <w:pStyle w:val="Sinespaciado"/>
              <w:rPr>
                <w:rFonts w:ascii="Century Gothic" w:hAnsi="Century Gothic" w:cs="Century Gothic"/>
                <w:b/>
                <w:b/>
                <w:lang w:val="en-US"/>
              </w:rPr>
            </w:pPr>
            <w:r>
              <w:rPr>
                <w:rFonts w:cs="Century Gothic" w:ascii="Century Gothic" w:hAnsi="Century Gothic"/>
                <w:b/>
                <w:lang w:val="en-GB"/>
              </w:rPr>
              <w:t xml:space="preserve">Closing:  </w:t>
            </w:r>
            <w:r>
              <w:rPr>
                <w:rFonts w:cs="Century Gothic" w:ascii="Century Gothic" w:hAnsi="Century Gothic"/>
                <w:lang w:val="en-GB"/>
              </w:rPr>
              <w:t>Ask the children to write the title “Plastic” in their Unit notebooks and register important information from the book.</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1:28:00Z</dcterms:created>
  <dc:creator>Ana Maria</dc:creator>
  <dc:description/>
  <cp:keywords/>
  <dc:language>en-US</dc:language>
  <cp:lastModifiedBy>ELAINE</cp:lastModifiedBy>
  <cp:lastPrinted>2011-09-01T17:53:00Z</cp:lastPrinted>
  <dcterms:modified xsi:type="dcterms:W3CDTF">2012-04-19T22:15:00Z</dcterms:modified>
  <cp:revision>7</cp:revision>
  <dc:subject/>
  <dc:title/>
</cp:coreProperties>
</file>